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E0E0E0" w:val="clear"/>
        <w:autoSpaceDE w:val="false"/>
        <w:ind w:left="700" w:right="-426" w:hanging="1267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ΠΑΡΑΡΤΗΜΑ Β΄</w:t>
      </w:r>
    </w:p>
    <w:p>
      <w:pPr>
        <w:pStyle w:val="Normal"/>
        <w:shd w:fill="E0E0E0" w:val="clear"/>
        <w:autoSpaceDE w:val="false"/>
        <w:ind w:left="700" w:right="-426" w:hanging="1267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ΥΠΟΔΕΙΓΜΑ ΠΙΝΑΚΑ ΟΙΚΟΝΟΜΙΚΗΣ ΠΡΟΣΦΟΡΑΣ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134"/>
        <w:gridCol w:w="1134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/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ΕΡΙΓΡΑΦΗ ΕΙΔΟΥ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ΟΣΟ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ΜΟΝΑΔΑ ΜΕΤΡ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ΤΙΜΗ  ΜΟΝΑΔΟΣ ΧΩΡΙΣ Φ.Π.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ΣΥΝΟΛΙΚΗ ΤΙΜΗ ΧΩΡΙΣ Φ.Π.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uppressAutoHyphens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el-GR"/>
              </w:rPr>
            </w:r>
          </w:p>
          <w:p>
            <w:pPr>
              <w:pStyle w:val="Char"/>
              <w:suppressAutoHyphens w:val="tru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ιβώτια διογκωμένης πολυστερίνης (φελιζόλ), υδατοστεγή, για αποστολές δειγμάτων, εσωτερικών διαστάσεων 37,5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c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μήκος Χ 25,5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c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πλάτος Χ 16,5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c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ύψος, και πάχους 1-2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ΕΜΑΧΙ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uppressAutoHyphens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el-GR"/>
              </w:rPr>
            </w:r>
          </w:p>
          <w:p>
            <w:pPr>
              <w:pStyle w:val="Char"/>
              <w:suppressAutoHyphens w:val="tru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αινίες συσκευασίας – περιτύλιξης αυτοκόλλητες, πλαστικές, διάφανες, πλάτους 50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ΕΜΑΧΙ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uppressAutoHyphens w:val="tru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Παγοκύστεις 500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ΕΜΑΧΙ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uppressAutoHyphens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el-GR"/>
              </w:rPr>
            </w:r>
          </w:p>
          <w:p>
            <w:pPr>
              <w:pStyle w:val="Char"/>
              <w:suppressAutoHyphens w:val="tru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  <w:p>
            <w:pPr>
              <w:pStyle w:val="Char"/>
              <w:suppressAutoHyphens w:val="tru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  <w:p>
            <w:pPr>
              <w:pStyle w:val="Char"/>
              <w:suppressAutoHyphens w:val="tru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  <w:p>
            <w:pPr>
              <w:pStyle w:val="Char"/>
              <w:suppressAutoHyphens w:val="tru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  <w:p>
            <w:pPr>
              <w:pStyle w:val="Char"/>
              <w:suppressAutoHyphens w:val="tru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Σετ για ανίχνευση σαλμονέλλας σε πτηνοτροφικές εγκαταστάσεις (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oo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wabs</w:t>
            </w:r>
            <w:r>
              <w:rPr>
                <w:rFonts w:cs="Calibri" w:ascii="Calibri" w:hAnsi="Calibri"/>
                <w:sz w:val="18"/>
                <w:szCs w:val="18"/>
              </w:rPr>
              <w:t>). Το σε παραδίδεται συσκευασμένο σε σακουλάκι με νεύρο και περιλαμβάνε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76" w:hanging="1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Ένα ζεύγος ειδικά ποδονάρια ανίχνευσης σαλμονέλλας υψηλής απορροφητικότητας από ζέρσεϊ υλικό με λάστιχο για καλύτερη εφαρμογή στο υπόδημα, εμποτισμένα με 15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υποστρώματος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hrept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76" w:hanging="1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ακούλα φύλαξης βιολογικών υλικών κατάλληλη και για αυτόκαυστ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76" w:hanging="1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Ένα ζεύγος γάντια βινυλί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Ένα ζεύγος πλαστικών υποδημάτων κνήμης με λάστιχ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ε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ΤΕΛΙΚΗ ΑΞΙΑ ΧΩΡΙΣ Φ.Π.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Φ.Π.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ΤΕΛΙΚΗ ΑΞΙΑ ΜΕ Φ.Π.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ΗΜΕΡΟΜΗΝΙΑ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ΥΠΟΓΡΑΦΗ &amp; ΣΦΡΑΓΙΔΑ ΤΟΥ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ΝΟΜΙΜΟΥ ΕΚΠΡΟΣΩΠΟΥ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1:54:00Z</dcterms:created>
  <dc:creator>User</dc:creator>
  <dc:description/>
  <cp:keywords/>
  <dc:language>en-US</dc:language>
  <cp:lastModifiedBy>User</cp:lastModifiedBy>
  <dcterms:modified xsi:type="dcterms:W3CDTF">2025-10-24T12:00:00Z</dcterms:modified>
  <cp:revision>2</cp:revision>
  <dc:subject/>
  <dc:title>ΠΑΡΑΡΤΗΜΑ Β΄</dc:title>
</cp:coreProperties>
</file>